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25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25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11; Адрес установки и эксплуатации РК: Московская обл., г.Домодедово, напротив территория «СНТ «Житнево»-Житнево», уч.4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25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11; Адрес установки и эксплуатации РК: Московская обл., г.Домодедово, напротив территория «СНТ «Житнево»-Житнево», уч.42; № РК по карте-№ листа Схемы РК – 611-93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5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5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5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5 000 (пя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2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2 000 (двадцать две тысячи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</w:t>
      </w:r>
      <w:r>
        <w:rPr>
          <w:bCs/>
          <w:sz w:val="24"/>
          <w:szCs w:val="24"/>
        </w:rPr>
        <w:t>№ 9-Л25/14РК</w:t>
      </w:r>
      <w:r>
        <w:rPr>
          <w:sz w:val="24"/>
          <w:szCs w:val="24"/>
        </w:rPr>
        <w:t xml:space="preserve"> от 15.08.2014 г. участниками открытого аукциона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2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ДНА Меди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09028, г.Москва, Серебряническая набереж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7098979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77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77461409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Дицман Никола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 проводился 19.08.2014 года в 11 часов 00 минут в кабинете 234 здания Администрации городского округа Домодедово. Процедура проведения аукциона сопровождалась аудиозапис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ам аукциона по ЛОТУ № 25 розданы карточки с номерами в соответствии с номерами поступления заявок.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ист пояснил участникам открытого аукциона процедуру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ники претензий не име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ложение о цене за право заключения договора по начальной цене предмета аукциона по ЛОТУ № 25 сделал участник под № 2 ООО «ДНА Медиа». Окончательная цена за право заключения договора на установку и эксплуатацию рекламной конструкции по ЛОТУ № 25 после троекратного объявления аукционистом очередной цены</w:t>
      </w:r>
      <w:r>
        <w:rPr>
          <w:sz w:val="24"/>
        </w:rPr>
        <w:t xml:space="preserve"> составила </w:t>
      </w:r>
      <w:r>
        <w:rPr>
          <w:sz w:val="24"/>
          <w:szCs w:val="24"/>
        </w:rPr>
        <w:t xml:space="preserve">110 000 (сто десять тысяч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одовая плата по договору определилась по результатам торгов и приравнивается к цене за право заключения договора, и составляет 110 000 (сто десять тысяч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Решили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Признать победителем аукциона </w:t>
      </w:r>
      <w:r>
        <w:rPr>
          <w:sz w:val="24"/>
          <w:szCs w:val="24"/>
        </w:rPr>
        <w:t>по ЛОТУ № 25 участника аукциона под № 2                            ООО «ДНА Медиа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Признать торги по ЛОТУ № 25 состоявшими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25 в размере 110 000 (сто десять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25 в размере 110 000 (сто десять тысяч)</w:t>
      </w:r>
      <w:r>
        <w:rPr>
          <w:sz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победителя торгов на заключение договора по ЛОТУ № 25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победителем торгов участником аукциона под № </w:t>
      </w:r>
      <w:r>
        <w:rPr>
          <w:sz w:val="24"/>
          <w:szCs w:val="24"/>
        </w:rPr>
        <w:t>2 ООО «ДНА Медиа»</w:t>
      </w:r>
      <w:r>
        <w:rPr>
          <w:sz w:val="24"/>
        </w:rPr>
        <w:t>, в счет оплаты цены за право заключения договора по  ЛОТУ № 2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Комитету по управлению имуществом Администрации городского округа Домодедово 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>по ЛОТУ № 25</w:t>
      </w:r>
      <w:r>
        <w:rPr>
          <w:sz w:val="24"/>
        </w:rPr>
        <w:t xml:space="preserve"> заключить с победителем аукциона - участником аукциона под № 2 </w:t>
      </w:r>
      <w:r>
        <w:rPr>
          <w:sz w:val="24"/>
          <w:szCs w:val="24"/>
        </w:rPr>
        <w:t xml:space="preserve">ООО «ДНА Медиа» </w:t>
      </w:r>
      <w:r>
        <w:rPr>
          <w:sz w:val="24"/>
        </w:rPr>
        <w:t xml:space="preserve"> договор на установку и эксплуатацию рекламной конструкции по ЛОТУ № 25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8. Возвратить не победившему </w:t>
      </w:r>
      <w:r>
        <w:rPr>
          <w:sz w:val="24"/>
          <w:szCs w:val="24"/>
        </w:rPr>
        <w:t>участнику аукциона по ЛОТУ № 25: под № 1 ООО «Рекламная корпорация Гермес» внесенный для участия в аукционе задаток согласно реквизитам, указанным в заявке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В случае уклонения или отказа победителя аукциона - участника под № </w:t>
      </w:r>
      <w:r>
        <w:rPr>
          <w:sz w:val="24"/>
          <w:szCs w:val="24"/>
        </w:rPr>
        <w:t xml:space="preserve">2                     ООО «ДНА Медиа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25 задаток, внесенный для участия в аукционе, не возвращае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0. В случае уклонения или отказа победителя аукциона по ЛОТУ № 25 - участника под        № </w:t>
      </w:r>
      <w:r>
        <w:rPr>
          <w:sz w:val="24"/>
          <w:szCs w:val="24"/>
        </w:rPr>
        <w:t>2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ООО «ДНА Медиа» </w:t>
      </w:r>
      <w:r>
        <w:rPr>
          <w:sz w:val="24"/>
        </w:rPr>
        <w:t>от заключения в установленный срок договора, заключение договора по начальной цене предмета торгов по ЛОТУ № 25 будет предложено участнику подавшему заявку на участие в торгах согласно регистрации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победителя аукцион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2:00Z</dcterms:created>
  <dc:creator>Odnoshivkina</dc:creator>
  <dc:description/>
  <cp:keywords/>
  <dc:language>en-US</dc:language>
  <cp:lastModifiedBy>NIKISHIN</cp:lastModifiedBy>
  <cp:lastPrinted>2010-11-02T15:09:00Z</cp:lastPrinted>
  <dcterms:modified xsi:type="dcterms:W3CDTF">2014-08-22T13:32:00Z</dcterms:modified>
  <cp:revision>7</cp:revision>
  <dc:subject/>
  <dc:title>ПРОТОКОЛ №1</dc:title>
</cp:coreProperties>
</file>